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52"/>
          <w:szCs w:val="52"/>
          <w:lang w:val="en-US"/>
        </w:rPr>
      </w:pPr>
      <w:r>
        <w:rPr>
          <w:rFonts w:eastAsia="Times New Roman" w:cs="Times New Roman" w:ascii="Times New Roman" w:hAnsi="Times New Roman"/>
          <w:sz w:val="32"/>
          <w:szCs w:val="32"/>
          <w:lang w:val="en-US"/>
        </w:rPr>
        <w:object w:dxaOrig="9976" w:dyaOrig="6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98.3pt" filled="f" o:ole="">
            <v:imagedata r:id="rId3" o:title=""/>
          </v:shape>
          <o:OLEObject Type="Embed" ProgID="" ShapeID="ole_rId2" DrawAspect="Content" ObjectID="_1930507386" r:id="rId2"/>
        </w:object>
      </w:r>
      <w:r>
        <w:rPr>
          <w:rFonts w:eastAsia="Times New Roman" w:cs="Times New Roman" w:ascii="Times New Roman" w:hAnsi="Times New Roman"/>
          <w:b/>
          <w:sz w:val="52"/>
          <w:szCs w:val="52"/>
          <w:lang w:val="en-US"/>
        </w:rPr>
        <w:t>Media Release</w:t>
      </w:r>
    </w:p>
    <w:p>
      <w:pPr>
        <w:pStyle w:val="Normal"/>
        <w:rPr/>
      </w:pPr>
      <w:r>
        <w:rPr>
          <w:rFonts w:eastAsia="Times New Roman" w:cs="Times New Roman" w:ascii="Times New Roman" w:hAnsi="Times New Roman"/>
          <w:b/>
          <w:sz w:val="28"/>
          <w:szCs w:val="28"/>
          <w:lang w:val="en-US"/>
        </w:rPr>
        <w:t>Secretary of Charter Group tells Stability Treaty meeting in Lucan that Jobs are a priority but can’t be delivered without a stable Euro.</w:t>
      </w:r>
    </w:p>
    <w:p>
      <w:pPr>
        <w:pStyle w:val="Normal"/>
        <w:rPr/>
      </w:pPr>
      <w:r>
        <w:rPr>
          <w:rFonts w:eastAsia="Times New Roman" w:cs="Times New Roman" w:ascii="Times New Roman" w:hAnsi="Times New Roman"/>
          <w:sz w:val="24"/>
          <w:szCs w:val="24"/>
          <w:lang w:val="en-US"/>
        </w:rPr>
        <w:t>Blair Horan Secretary of the Charter Trade Union Group told a general meeting in Lucan organized by the Labour Party(Spa Hotel at 8pm) this evening that Jobs were an absolute priority, but realistically can only be delivered if the Euro is stabilised and that means the Stability Treaty must be passed.</w:t>
      </w:r>
    </w:p>
    <w:p>
      <w:pPr>
        <w:pStyle w:val="Normal"/>
        <w:rPr/>
      </w:pPr>
      <w:r>
        <w:rPr>
          <w:rFonts w:eastAsia="Times New Roman" w:cs="Times New Roman" w:ascii="Times New Roman" w:hAnsi="Times New Roman"/>
          <w:sz w:val="24"/>
          <w:szCs w:val="24"/>
          <w:lang w:val="en-US"/>
        </w:rPr>
        <w:t>Ireland is now at the top of the worst performers’ league (14%) on Unemployment along with Greece Spain, Portugal and a number of Eastern European new member states. Bottom of that league in terms of best performers’ with the lowest level of Unemployment are Germany, Austria and Netherlands all three member states with good track records of fiscal discipline. “This gives the lie to the claims by the No side that good Budget policy means Austerity,” he said. The only way to get the debt down is through GDP growth. That is how it was achieved in the 1980’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adays that needs a stable Euro insulated from attacks by the Markets so that there is confidence to spend and invest. The Euro is designed very differently to the US Dollar and does not give the same flexibility to run up debt at national level. “The Markets could force an Irish exit and if a big member state did not ratify the Treaty a potential collapse of our currency”, he said and that would be “economic Armageddon” for Irish citizen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th a stable Euro and calm Markets a growth strategy driven at European level based on the “Europe 2020” agenda for “smart sustainable inclusive growth is both possible and essential for Job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eal question is how to fund it without adding to national debt levels. There are two main areas that the Charter Group considers must be explored</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A Financial Transaction Tax which could generate €60 billion in new resource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Project Euro bonds at low interest rates provided through the European Investment Bank (EIB)</w:t>
      </w:r>
    </w:p>
    <w:p>
      <w:pPr>
        <w:pStyle w:val="Normal"/>
        <w:rPr/>
      </w:pPr>
      <w:r>
        <w:rPr>
          <w:rFonts w:eastAsia="Times New Roman" w:cs="Times New Roman" w:ascii="Times New Roman" w:hAnsi="Times New Roman"/>
          <w:sz w:val="24"/>
          <w:szCs w:val="24"/>
          <w:lang w:val="en-US"/>
        </w:rPr>
        <w:t>Without the secure platform of a stable Euro a Jobs strategy simply would not work, so passing the Stability Treaty is essential for Recovery and Jobs, he told the meeting</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ds 24 May   Blair Horan 087 256188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6:54:00Z</dcterms:created>
  <dc:creator>Blair Horan</dc:creator>
  <dc:description/>
  <dc:language>en-US</dc:language>
  <cp:lastModifiedBy> </cp:lastModifiedBy>
  <dcterms:modified xsi:type="dcterms:W3CDTF">2012-05-24T16:54:00Z</dcterms:modified>
  <cp:revision>2</cp:revision>
  <dc:subject/>
  <dc:title/>
</cp:coreProperties>
</file>